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</w:t>
      </w:r>
      <w:r>
        <w:rPr>
          <w:b/>
          <w:sz w:val="28"/>
          <w:szCs w:val="28"/>
          <w:lang w:val="kk-KZ"/>
        </w:rPr>
        <w:t>тік – құқықтық қамтылу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 </w:t>
      </w:r>
      <w:r>
        <w:rPr>
          <w:b/>
          <w:lang w:val="kk-KZ"/>
        </w:rPr>
        <w:t xml:space="preserve">Мектеп бойынша негізгі нормативтік- құқықтық актілер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980"/>
        <w:gridCol w:w="1269"/>
        <w:gridCol w:w="2340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kk-KZ"/>
              </w:rPr>
              <w:t>р/н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Мазмұн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 xml:space="preserve">Мерзімі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жауаптылар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Мектепте оқу-тәрбие үрдісіне қатысушылардың өмірі мен денсаулығын сақталуы және еңбекті қорғау мәселесі жөніндегі жұмысты ұйымдастыру туралы (мектептен тыс жарыстар, фестивальдер, турнирлер, саяхаттар және тағы басқалары)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99"/>
              <w:jc w:val="center"/>
              <w:rPr>
                <w:lang w:val="kk-KZ"/>
              </w:rPr>
            </w:pPr>
            <w:r>
              <w:rPr>
                <w:lang w:val="kk-KZ"/>
              </w:rPr>
              <w:t>Жыл бойын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гакова Е.И.</w:t>
            </w:r>
          </w:p>
          <w:p>
            <w:pPr>
              <w:pStyle w:val="Normal"/>
              <w:rPr>
                <w:lang w:val="kk-KZ"/>
              </w:rPr>
            </w:pPr>
            <w:r>
              <w:rPr/>
              <w:t>Д</w:t>
            </w:r>
            <w:r>
              <w:rPr>
                <w:lang w:val="kk-KZ"/>
              </w:rPr>
              <w:t>О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Жаңа оқу жылына кабинеттердің дайындық жағдайы туралы (байқау қорытындысы бойынша ескертулерді жою мерзімі мен ескертулерді көрсету)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тамы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ОТЖО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Әкімшілік міндеттерін бөлу туралы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мы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гакова Е.И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Оқу жоспарын бекіту туралы  (педагогикалық кеңес шешімі негізінде)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мы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жбаева К.К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Педагогикалық қызметкерлердің аттестаттауын өткізу бойынша комиссияны бекіту туралы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мы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Кожбаева К.К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Мұғалімдердің тарификациясы туралы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мы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жбаева К.К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Педагогикалық қызметкерлердің оқу жүктемелерінің көлемін  белгілеу туралы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мы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жбаева К.К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Жаңа оқу жылында мектептің жұмыс тәртібі туралы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мы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гакова Е.И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Сыныптарға оқу кабинеттерін бекіту туралы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мы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нгазина Ш,К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миргалинова А.Б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Үйде оқытуды ұйымдастыру туралы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мы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жбаева К.К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Сынып жетекшілерін бекіту туралы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мы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нгазина Ш.К.</w:t>
            </w:r>
          </w:p>
          <w:p>
            <w:pPr>
              <w:pStyle w:val="Normal"/>
              <w:rPr/>
            </w:pPr>
            <w:r>
              <w:rPr/>
              <w:t>Темиргалинова А.Б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Оқу кабинеттері, шеберханалардың меңгерушілерін бекіту туралы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мы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арова О.О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Асханада оқушылардың тамақтануын ұйымдастыру туралы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мы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анғазина Ш.Қ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Жетім -балалар және аз қамтылған отбасы балаларының тамақтандыруын ұйымдастыру туралы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мы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анғазина Ш.Қ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Мектеп бойынша мұғалімдердің кезекшілігін ұйымдастыру туралы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мы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магамбетова Н.А.</w:t>
            </w:r>
            <w:r>
              <w:rPr>
                <w:lang w:val="kk-KZ"/>
              </w:rPr>
              <w:t>, ДОТЖО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Мектептегі әдістемелік қызмет құрылымы туралы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мы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үлкібекова М.Х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Мұғалімдердің әдістемелік бірлестігі жетекшілерін бекіту туралы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мы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Тулькубекова М.Х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Жаңа оқу жылының басталуы туралы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мы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арова О.О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Жаңа оқу жылына мектеп жұмысының жоспарын бекіту туралы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мы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гакова Е.И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kk-KZ"/>
              </w:rPr>
              <w:t>0</w:t>
            </w:r>
            <w:r>
              <w:rPr/>
              <w:t>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Штаттық кестені бекіту туралы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мы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</w:t>
            </w:r>
            <w:r>
              <w:rPr>
                <w:lang w:val="kk-KZ"/>
              </w:rPr>
              <w:t>і</w:t>
            </w:r>
            <w:r>
              <w:rPr/>
              <w:t>рова Е.М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kk-KZ"/>
              </w:rPr>
              <w:t>1</w:t>
            </w:r>
            <w:r>
              <w:rPr/>
              <w:t>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Қызметтік нұсқаулық енгізу және бекіту туралы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мы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гакова Е.И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kk-KZ"/>
              </w:rPr>
              <w:t>2</w:t>
            </w:r>
            <w:r>
              <w:rPr/>
              <w:t>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Ішкі еңбек тәртібі ережелерін сақтау туралы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мы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гакова Е.И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kk-KZ"/>
              </w:rPr>
              <w:t>3</w:t>
            </w:r>
            <w:r>
              <w:rPr/>
              <w:t>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Еңбекті қорғау шаралары мен қауіпсіздік техникасын сақтау туралы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мы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ОТЖО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Аверин И.С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kk-KZ"/>
              </w:rPr>
              <w:t>4</w:t>
            </w:r>
            <w:r>
              <w:rPr/>
              <w:t>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ТЖ мен АҚ жөніндегі жұмысты ұйымдастыру туралы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мы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lang w:val="kk-KZ"/>
              </w:rPr>
            </w:pPr>
            <w:r>
              <w:rPr>
                <w:lang w:val="kk-KZ"/>
              </w:rPr>
              <w:t>Баймағамбетова Н.А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kk-KZ"/>
              </w:rPr>
              <w:t>5</w:t>
            </w:r>
            <w:r>
              <w:rPr/>
              <w:t>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ҚТ талаптарын сақтау жұмысын ұйымдастыру туралы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мы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ймағамбетова Н.А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Мектепке келген оқушыларды кіргізу туралы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rPr>
                <w:lang w:val="kk-KZ"/>
              </w:rPr>
            </w:pPr>
            <w:r>
              <w:rPr>
                <w:lang w:val="kk-KZ"/>
              </w:rPr>
              <w:t>05.09 дейі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акижанова А.С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Мектептен кетулеріне байланысты оқушыларды шығару туралы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05.09 дейі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акижанова А.С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Гимназиялық сыныптарда пәндерді тереңдетіліп оқыту сыныптарына оқушыларды қабылдау турал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05.09 дейі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акижанова А.С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0 профильдік сыныптарға оқушыларды қабылдау турал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05.09 дейі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Умарова О.О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Дене тәрбиесі сабақтарынан босату туралы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9"/>
              <w:jc w:val="center"/>
              <w:rPr>
                <w:lang w:val="kk-KZ"/>
              </w:rPr>
            </w:pPr>
            <w:r>
              <w:rPr>
                <w:lang w:val="kk-KZ"/>
              </w:rPr>
              <w:t>қыркүйе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ангазина Ш.К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Оқушылардың ғылыми қоғамы мен жетекшілерін тағайындауды ұйымдастыру туралы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ыркүйе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ькубекова М.Х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ҰКТ ұйымдастыру турал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ыркүйе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шакова Е.В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одернизацияны өткізу турал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ыркүйе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ькубекова М.Х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у желісі, электр шаруашылығы мен жылу қолдану ды эксплуатациясы, ӨҚ, еңбекті қорғауға жауаптылар тағайындау турал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ыркүйе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гакова Е.И.</w:t>
            </w:r>
          </w:p>
          <w:p>
            <w:pPr>
              <w:pStyle w:val="Normal"/>
              <w:rPr/>
            </w:pPr>
            <w:r>
              <w:rPr/>
              <w:t>Шарипова К.О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Балалардың жол-көлік жарақатынан сақтандыру жөніндегі жұмысты ұйымдастыру туралы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ыркүйе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нгазина Ш.К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ЖСБ  және ҰБТ- ке дайындауға жауаптыларды тағайындау турал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ыркүйе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гакова Е.И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лдын-алу кеңесінің жұмысын ұйымдастыру турал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ыркүйе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анғазина Ш.Қ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ӨС (өрт) мен ЖЖИ (жол), балалар құқығын қорғау бойынша қоғамдық инспекторларды тағайындау турал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ыркүйе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Жангазина Ш.К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Мектептік пәндік олимпиада турын өткізу туралы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ңта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Умарова О.О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Жаппай оқу қорынан оқушыларға материалдық көмек көрсету туралы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з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нгазина Ш.К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Мүлікті түгендеуді өткізу туралы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з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</w:t>
            </w:r>
            <w:r>
              <w:rPr>
                <w:lang w:val="kk-KZ"/>
              </w:rPr>
              <w:t>і</w:t>
            </w:r>
            <w:r>
              <w:rPr/>
              <w:t>рова Е.М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1-тоқсанның аяқталуын ұйымдастыру туралы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раш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Умарова О.О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Мектептік пәндік олимпиада турының қорытындысы туралы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раш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Баймагамбетова Н.А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Жаңа жылдық мерекені өткізу туралы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9"/>
              <w:jc w:val="center"/>
              <w:rPr>
                <w:lang w:val="kk-KZ"/>
              </w:rPr>
            </w:pPr>
            <w:r>
              <w:rPr>
                <w:lang w:val="kk-KZ"/>
              </w:rPr>
              <w:t>желтоқс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Умарова О.О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2-тоқсанның аяқталуын ұйымдастыру туралы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9"/>
              <w:jc w:val="center"/>
              <w:rPr>
                <w:lang w:val="kk-KZ"/>
              </w:rPr>
            </w:pPr>
            <w:r>
              <w:rPr>
                <w:lang w:val="kk-KZ"/>
              </w:rPr>
              <w:t>желтоқс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Умарова О.О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lang w:val="kk-KZ"/>
              </w:rPr>
              <w:t>7</w:t>
            </w:r>
            <w:r>
              <w:rPr/>
              <w:t>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Қалалық пәндік олимпиадаға қатысу қорытындысы туралы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ңта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Баймагамбетова Н.А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lang w:val="kk-KZ"/>
              </w:rPr>
              <w:t>8</w:t>
            </w:r>
            <w:r>
              <w:rPr/>
              <w:t>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ОЖСБ  ұйымдастыру туралы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ақп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Баймағамбетова Н.А.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49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3-тоқсанның аяқталуын ұйымдастыру туралы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науры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Умарова О.О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50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Оқу жылын ұйымдастырған түрде аяқталуы туралы 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әуі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Умарова О.О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51</w:t>
            </w:r>
            <w:r>
              <w:rPr/>
              <w:t>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9, 11-сынып оқушылардың емтиханға кіру рұқсаты туралы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амы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Умарова О.О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kk-KZ"/>
              </w:rPr>
              <w:t>2</w:t>
            </w:r>
            <w:r>
              <w:rPr/>
              <w:t>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Әскери-дала жиындарын ұйымдастыру туралы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амы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лтабаев С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kk-KZ"/>
              </w:rPr>
              <w:t>3</w:t>
            </w:r>
            <w:r>
              <w:rPr/>
              <w:t>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Жазғы мерзімде оқушылардың бос уақыты мен демалысын ұйымдастыру туралы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амы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нгазина Ш.К.</w:t>
            </w:r>
          </w:p>
          <w:p>
            <w:pPr>
              <w:pStyle w:val="Normal"/>
              <w:rPr/>
            </w:pPr>
            <w:r>
              <w:rPr/>
              <w:t>Темиргалинова А.Б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kk-KZ"/>
              </w:rPr>
              <w:t>4</w:t>
            </w:r>
            <w:r>
              <w:rPr/>
              <w:t>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Экологиялық топтардың жұмысын ұйымдастыру туралы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амы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арова О.О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kk-KZ"/>
              </w:rPr>
              <w:t>5</w:t>
            </w:r>
            <w:r>
              <w:rPr/>
              <w:t>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Мектеп учаскесінде мұғалімдердің жұмыс істеу кестесін бекіту және жауаптыларды тағайындау туралы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амы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Умарова О.О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kk-KZ"/>
              </w:rPr>
              <w:t>6</w:t>
            </w:r>
            <w:r>
              <w:rPr/>
              <w:t>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Қызметкерлердің демалыс кестесін бекіту туралы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амы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жбаева К.К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kk-KZ"/>
              </w:rPr>
              <w:t>7</w:t>
            </w:r>
            <w:r>
              <w:rPr/>
              <w:t>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9-сынып оқушыларын шығару туралы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аусы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Умарова О.О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kk-KZ"/>
              </w:rPr>
              <w:t>8</w:t>
            </w:r>
            <w:r>
              <w:rPr/>
              <w:t>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Оқушыларды мақтау  қағаздарымен  марапаттау туралы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аусы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Умарова О.О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kk-KZ"/>
              </w:rPr>
              <w:t>9</w:t>
            </w:r>
            <w:r>
              <w:rPr/>
              <w:t>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11-сынып оқушыларды шығару турал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аусы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Умарова О.О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60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Түлектер кешін өткізу туралы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аусы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Темиргалинова А.Б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2. Іс жүргізу және құжатайналымы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980"/>
        <w:gridCol w:w="1375"/>
        <w:gridCol w:w="2234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kk-KZ"/>
              </w:rPr>
              <w:t>р/н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Мазмұны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 xml:space="preserve">Мерзімі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жауаптылар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Еңбек кітапшаларын рәсімдеу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амыз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жакижанова А.С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Қызметкерлерімен келісімшарттарды ресімдеу.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амыз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жакижанова А.С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Оқып-үйренушілердің жеке істерін ресімдеу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амыз</w:t>
            </w:r>
            <w:r>
              <w:rPr/>
              <w:t xml:space="preserve"> </w:t>
            </w:r>
            <w:r>
              <w:rPr>
                <w:lang w:val="kk-KZ"/>
              </w:rPr>
              <w:t>қыркүйек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акижанова А.С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ынып жетекшілер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Ата-аналарымен ақылы қосымша қызметтер бойынша келісімшартты жазылып жасау.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ыркүйек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ченко Е.В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ынып жетекшілер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Электрондық мәліметтер базасына өзгертулер енгізу және оқушылардың тізімдік құрамын дайындау.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ыркүйек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Умарова О.О.</w:t>
            </w:r>
          </w:p>
          <w:p>
            <w:pPr>
              <w:pStyle w:val="Normal"/>
              <w:rPr/>
            </w:pPr>
            <w:r>
              <w:rPr/>
              <w:t>Джакижанова А.С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Оқып-үйренушілердің контингентін тексеріп қарау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ыркүйек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акижанова А.С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Тарификация мен оқу жоспарына сәйкес журналдарды ресімдеу.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ыркүйек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арова О.О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Қызметкерлердің еңбек кітапшалар мен жеке істерін тексеру.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зан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жбаева К.К.</w:t>
            </w:r>
          </w:p>
          <w:p>
            <w:pPr>
              <w:pStyle w:val="Normal"/>
              <w:rPr/>
            </w:pPr>
            <w:r>
              <w:rPr/>
              <w:t>Джакижанова А.С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Оқушылар қозғалысын тексеріп анықтау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раш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Умарова О.О.</w:t>
            </w:r>
          </w:p>
          <w:p>
            <w:pPr>
              <w:pStyle w:val="Normal"/>
              <w:jc w:val="center"/>
              <w:rPr/>
            </w:pPr>
            <w:r>
              <w:rPr/>
              <w:t>Джакижанова А.С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Аттестатталушы педагогтардың еңбек кітапшаларын тексеру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желтоқсан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ькубекова М.Х.</w:t>
            </w:r>
          </w:p>
          <w:p>
            <w:pPr>
              <w:pStyle w:val="Normal"/>
              <w:jc w:val="center"/>
              <w:rPr/>
            </w:pPr>
            <w:r>
              <w:rPr/>
              <w:t>Джакижанова А.С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3 тоқсан басында оқушылар контингентін тексеріп анықтау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ңтар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Умарова О.О.</w:t>
            </w:r>
          </w:p>
          <w:p>
            <w:pPr>
              <w:pStyle w:val="Normal"/>
              <w:jc w:val="center"/>
              <w:rPr/>
            </w:pPr>
            <w:r>
              <w:rPr/>
              <w:t>Джакижанова А.С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4 тоқсан басында оқушылар контингентін тексеріп анықтау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әуір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Умарова О.О.</w:t>
            </w:r>
          </w:p>
          <w:p>
            <w:pPr>
              <w:pStyle w:val="Normal"/>
              <w:jc w:val="center"/>
              <w:rPr/>
            </w:pPr>
            <w:r>
              <w:rPr/>
              <w:t>Джакижанова А.С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Оқу жылы соңында оқушылардың тізімдік құрамын дайындау.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мамыр, маусым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Умарова О.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акижанова А.С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Оқушылардың жеке ісі, табелі, сынып журналдарының толтырылуы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мамыр</w:t>
            </w:r>
            <w:r>
              <w:rPr/>
              <w:t xml:space="preserve">, </w:t>
            </w:r>
            <w:r>
              <w:rPr>
                <w:lang w:val="kk-KZ"/>
              </w:rPr>
              <w:t>маусым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ынып жетекшілер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Сынып жетекшілердің құжаттарын қабылдау (журналдар, табель, жеке ісі)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аусым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акижанова А.С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Мақтау грамотасы, аттестат, куәліктерді толтыру.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аусым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Умарова О.О.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Гурина А.М.</w:t>
            </w:r>
          </w:p>
          <w:p>
            <w:pPr>
              <w:pStyle w:val="Normal"/>
              <w:ind w:left="-108" w:hanging="0"/>
              <w:rPr>
                <w:lang w:val="kk-KZ"/>
              </w:rPr>
            </w:pPr>
            <w:r>
              <w:rPr>
                <w:lang w:val="kk-KZ"/>
              </w:rPr>
              <w:t>Сынып жетекшілер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Мұрағатқа аттестаттар мен куәліктерді тапсыру үшін көшірмесін дайындау.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аусым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lang w:val="kk-KZ"/>
              </w:rPr>
            </w:pPr>
            <w:r>
              <w:rPr>
                <w:lang w:val="kk-KZ"/>
              </w:rPr>
              <w:t>Сынып жетекшілер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Есеп беру құжатын беру кітабын ресімдеу.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аусым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акижанова А.С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sectPr>
      <w:footerReference w:type="default" r:id="rId2"/>
      <w:type w:val="nextPage"/>
      <w:pgSz w:w="11906" w:h="16838"/>
      <w:pgMar w:left="1701" w:right="851" w:gutter="0" w:header="0" w:top="340" w:footer="709" w:bottom="765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6:34:00Z</dcterms:created>
  <dc:creator>user</dc:creator>
  <dc:description/>
  <cp:keywords/>
  <dc:language>en-US</dc:language>
  <cp:lastModifiedBy>2</cp:lastModifiedBy>
  <cp:lastPrinted>2012-08-08T10:31:00Z</cp:lastPrinted>
  <dcterms:modified xsi:type="dcterms:W3CDTF">2018-10-19T06:34:00Z</dcterms:modified>
  <cp:revision>2</cp:revision>
  <dc:subject/>
  <dc:title/>
</cp:coreProperties>
</file>